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黑体;SimHei" w:hAnsi="黑体;SimHei" w:cs="仿宋_GB2312" w:eastAsia="黑体;SimHei"/>
          <w:b/>
          <w:color w:val="000000"/>
          <w:sz w:val="28"/>
          <w:szCs w:val="28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sz w:val="28"/>
          <w:szCs w:val="36"/>
        </w:rPr>
        <w:t>年福建工程学院羽毛球运动比赛报名表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>（团体赛）</w:t>
      </w:r>
    </w:p>
    <w:p>
      <w:pPr>
        <w:pStyle w:val="Normal"/>
        <w:spacing w:lineRule="atLeast" w:line="0"/>
        <w:ind w:firstLine="141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 xml:space="preserve">工会名称：                                      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19"/>
        <w:gridCol w:w="1651"/>
        <w:gridCol w:w="4122"/>
        <w:gridCol w:w="1289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48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男单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女单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混双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703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</w:rPr>
        <w:t>注：请参赛队员详细阅读参赛健康要求，符合要求者方可报名参赛，并在备注栏签字确认。</w:t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36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sz w:val="28"/>
          <w:szCs w:val="36"/>
        </w:rPr>
        <w:t>年福建工程学院羽毛球运动比赛报名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>（单项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32"/>
        </w:rPr>
        <w:t>A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>组）</w:t>
      </w:r>
    </w:p>
    <w:p>
      <w:pPr>
        <w:pStyle w:val="Normal"/>
        <w:spacing w:lineRule="atLeast" w:line="0"/>
        <w:ind w:firstLine="141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 xml:space="preserve">工会名称：                                      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18"/>
        <w:gridCol w:w="1651"/>
        <w:gridCol w:w="4122"/>
        <w:gridCol w:w="128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男单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女单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男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女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混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703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</w:rPr>
        <w:t>注：请参赛队员详细阅读参赛健康要求，符合要求者方可报名参赛，并在备注栏签字确认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36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6"/>
        </w:rPr>
        <w:t>2013</w:t>
      </w:r>
      <w:r>
        <w:rPr>
          <w:rFonts w:ascii="宋体;SimSun" w:hAnsi="宋体;SimSun" w:cs="宋体;SimSun"/>
          <w:b/>
          <w:bCs/>
          <w:color w:val="000000"/>
          <w:sz w:val="28"/>
          <w:szCs w:val="36"/>
        </w:rPr>
        <w:t>年福建工程学院羽毛球运动比赛报名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>（单项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32"/>
        </w:rPr>
        <w:t>B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>组）</w:t>
      </w:r>
    </w:p>
    <w:p>
      <w:pPr>
        <w:pStyle w:val="Normal"/>
        <w:spacing w:lineRule="atLeast" w:line="0"/>
        <w:ind w:firstLine="141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32"/>
        </w:rPr>
        <w:t xml:space="preserve">工会名称：                                      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18"/>
        <w:gridCol w:w="1651"/>
        <w:gridCol w:w="4122"/>
        <w:gridCol w:w="128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男单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 xml:space="preserve">女单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男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女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混双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703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</w:rPr>
        <w:t>注：请参赛队员详细阅读参赛健康要求，符合要求者方可报名参赛，并在备注栏签字确认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幼圆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幼圆;Arial Unicode MS" w:hAnsi="幼圆;Arial Unicode MS" w:eastAsia="幼圆;Arial Unicode MS"/>
      </w:rPr>
    </w:pPr>
    <w:r>
      <w:rPr>
        <w:rFonts w:eastAsia="幼圆;Arial Unicode MS" w:ascii="幼圆;Arial Unicode MS" w:hAnsi="幼圆;Arial Unicode M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5:00Z</dcterms:created>
  <dc:creator>Lenovo User</dc:creator>
  <dc:description/>
  <cp:keywords/>
  <dc:language>en-US</dc:language>
  <cp:lastModifiedBy>Lenovo User</cp:lastModifiedBy>
  <dcterms:modified xsi:type="dcterms:W3CDTF">2013-04-23T07:45:00Z</dcterms:modified>
  <cp:revision>1</cp:revision>
  <dc:subject/>
  <dc:title>附件二：</dc:title>
</cp:coreProperties>
</file>